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722970184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земельної ділянки в постійне користування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2, 122, 123 Земельного кодексу України, керуючись статтями 25, 26, 59 Закону України «Про місцеве самоврядування в Україні», Законом України «Про державну реєстрацію речових прав на нерухоме майно та їх обтяжень», враховуючи рекомендації постійної комісії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-5" w:firstLine="540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постійне користування Маковищанській гімназії Макарівської селищної ради Бучанського району Київської області (код ЄДРПОУ 20610574) земельну ділянку з кадастровим номером 3222784601:01:010:0084, площею 0,1661 га, цільове призначення згідно </w:t>
      </w:r>
      <w:r>
        <w:rPr>
          <w:spacing w:val="-20"/>
          <w:sz w:val="28"/>
          <w:szCs w:val="28"/>
          <w:lang w:val="uk-UA"/>
        </w:rPr>
        <w:t xml:space="preserve">КВЦПЗ 03.02 – </w:t>
      </w:r>
      <w:r>
        <w:rPr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закладів освіти</w:t>
      </w:r>
      <w:r>
        <w:rPr>
          <w:sz w:val="28"/>
          <w:szCs w:val="28"/>
          <w:lang w:val="uk-UA"/>
        </w:rPr>
        <w:t>, яка розташована за адресою: вул. Центральна (Леніна), 46, с. Маковище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  <w:lang w:val="uk-UA"/>
        </w:rPr>
        <w:t>Провести державну реєстрацію земельної ділянки відповідно до норм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50:00Z</dcterms:created>
  <dc:creator>Sergey</dc:creator>
  <dc:description/>
  <cp:keywords/>
  <dc:language>en-US</dc:language>
  <cp:lastModifiedBy>User Windows</cp:lastModifiedBy>
  <cp:lastPrinted>2018-10-25T09:20:00Z</cp:lastPrinted>
  <dcterms:modified xsi:type="dcterms:W3CDTF">2025-08-15T09:14:00Z</dcterms:modified>
  <cp:revision>25</cp:revision>
  <dc:subject/>
  <dc:title/>
</cp:coreProperties>
</file>